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ell Organelles Workshee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omplete the following table by writing the name of the cell part or organelle in the right hand column that matches the structure/function in the left hand column. A cell part </w:t>
      </w:r>
      <w:r>
        <w:rPr>
          <w:b/>
          <w:bCs/>
        </w:rPr>
        <w:t>may</w:t>
      </w:r>
      <w:r>
        <w:rPr/>
        <w:t xml:space="preserve"> be used more than once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61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e/Fun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l Part</w:t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tores material within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Closely stacked, flattened sacs (plants onl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The sites of protein synthes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Transports materials within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The region inside the cell except for the nucle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Organelle that manages or controls all the cell functions in a eukaryotic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Contains chlorophyll, a green pigment that traps energy from sunlight and gives plants their green co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Digests excess or worn-out cell parts, food particles and invading viruses or bac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mall bumps located on portions of the endoplasmic reticulu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Provides temporary storage of food, enzymes and waste produ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Firm, protective structure that gives the cell its shape in plants, fungi, most bacteria and some pro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Produces a usable form of energy for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Packages proteins for transport out of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Everything inside the cell including the nucle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ite where ribosomes are mad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The membrane surrounding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 xml:space="preserve">Provides support for the cell, has two “subparts”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ame for the collection of DNA in the nucleus of eukaryotic cel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Consist of hollow tubes which provide support for the ce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mall hair-like structures used for movement or sensing th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Composed of a phospholipid bilay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Longer whip-like structures used for mov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each of the following organelles into one of the four columns, based on their role in metabolism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Lysosomes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Mitochondria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Plasma membra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acuoles</w:t>
      </w:r>
    </w:p>
    <w:p>
      <w:pPr>
        <w:sectPr>
          <w:type w:val="continuous"/>
          <w:pgSz w:w="12240" w:h="15840"/>
          <w:pgMar w:left="1440" w:right="1080" w:gutter="0" w:header="720" w:top="1440" w:footer="720" w:bottom="1440"/>
          <w:cols w:num="4" w:equalWidth="false" w:sep="false">
            <w:col w:w="1620" w:space="810"/>
            <w:col w:w="1530" w:space="990"/>
            <w:col w:w="2160" w:space="720"/>
            <w:col w:w="1890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es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ges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ira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retion</w:t>
            </w:r>
          </w:p>
        </w:tc>
      </w:tr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a check in the appropriate column(s) to indicate whether the following organelles are found in plant cells, animal cells or both.</w:t>
      </w:r>
    </w:p>
    <w:p>
      <w:pPr>
        <w:sectPr>
          <w:type w:val="continuous"/>
          <w:pgSz w:w="12240" w:h="15840"/>
          <w:pgMar w:left="1440" w:right="108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803"/>
        <w:gridCol w:w="990"/>
      </w:tblGrid>
      <w:tr>
        <w:trPr>
          <w:tblHeader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el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t Ce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imal Cells</w:t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ell Wal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Vesic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hloroplas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hromati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ytoplas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ytoskelet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Endoplasmic reticulu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Golgi apparat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Lysoso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Mitochond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Nucleol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Nucle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Plasma membra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Central vacuo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Riboso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Vacuo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108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/>
      </w:r>
    </w:p>
    <w:sectPr>
      <w:type w:val="continuous"/>
      <w:pgSz w:w="12240" w:h="15840"/>
      <w:pgMar w:left="1440" w:right="108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20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42" w:leader="none"/>
      </w:tabs>
      <w:spacing w:before="0" w:after="240"/>
      <w:rPr/>
    </w:pP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42" w:leader="none"/>
        <w:tab w:val="right" w:pos="9360" w:leader="none"/>
      </w:tabs>
      <w:rPr/>
    </w:pPr>
    <w:r>
      <w:rPr>
        <w:sz w:val="16"/>
      </w:rPr>
      <w:t>Biology</w:t>
      <w:tab/>
    </w:r>
    <w:r>
      <w:rPr/>
      <w:t xml:space="preserve">Name:  </w:t>
    </w:r>
    <w:r>
      <w:rPr>
        <w:u w:val="single"/>
      </w:rPr>
      <w:tab/>
    </w:r>
  </w:p>
  <w:p>
    <w:pPr>
      <w:pStyle w:val="Header"/>
      <w:tabs>
        <w:tab w:val="clear" w:pos="4320"/>
        <w:tab w:val="clear" w:pos="8640"/>
        <w:tab w:val="left" w:pos="5742" w:leader="none"/>
        <w:tab w:val="right" w:pos="9360" w:leader="none"/>
      </w:tabs>
      <w:rPr/>
    </w:pPr>
    <w:r>
      <w:rPr/>
      <w:tab/>
      <w:t xml:space="preserve">Date:  </w:t>
    </w:r>
    <w:r>
      <w:rPr>
        <w:u w:val="single"/>
      </w:rPr>
      <w:tab/>
    </w:r>
  </w:p>
  <w:p>
    <w:pPr>
      <w:pStyle w:val="Header"/>
      <w:tabs>
        <w:tab w:val="clear" w:pos="4320"/>
        <w:tab w:val="clear" w:pos="8640"/>
        <w:tab w:val="left" w:pos="5742" w:leader="none"/>
        <w:tab w:val="right" w:pos="9360" w:leader="none"/>
      </w:tabs>
      <w:rPr/>
    </w:pPr>
    <w:r>
      <w:rPr/>
      <w:tab/>
      <w:t xml:space="preserve">Period:  </w:t>
    </w:r>
    <w:r>
      <w:rPr>
        <w:u w:val="single"/>
      </w:rPr>
      <w:tab/>
    </w:r>
  </w:p>
  <w:p>
    <w:pPr>
      <w:pStyle w:val="Header"/>
      <w:tabs>
        <w:tab w:val="clear" w:pos="4320"/>
        <w:tab w:val="clear" w:pos="8640"/>
        <w:tab w:val="left" w:pos="5742" w:leader="none"/>
        <w:tab w:val="right" w:pos="9360" w:leader="none"/>
      </w:tabs>
      <w:spacing w:before="0" w:after="2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lo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1:46:00Z</dcterms:created>
  <dc:creator>Mike Patterson</dc:creator>
  <dc:description/>
  <cp:keywords/>
  <dc:language>en-US</dc:language>
  <cp:lastModifiedBy>rspencer</cp:lastModifiedBy>
  <cp:lastPrinted>2009-10-04T11:24:00Z</cp:lastPrinted>
  <dcterms:modified xsi:type="dcterms:W3CDTF">2011-01-14T21:46:00Z</dcterms:modified>
  <cp:revision>2</cp:revision>
  <dc:subject/>
  <dc:title>Cell Organelles Worksheet</dc:title>
</cp:coreProperties>
</file>